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mìlsean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ioran Mheasan le Mi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ioran Mheasan le Mi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 (Kebab Mheas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 (Kebab Mheasa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1794510"/>
                <wp:effectExtent l="5080" t="5080" r="5715" b="28575"/>
                <wp:wrapTight wrapText="bothSides">
                  <wp:wrapPolygon edited="0">
                    <wp:start x="1547" y="0"/>
                    <wp:lineTo x="1551" y="0"/>
                    <wp:lineTo x="1279" y="0"/>
                    <wp:lineTo x="1011" y="128"/>
                    <wp:lineTo x="775" y="371"/>
                    <wp:lineTo x="540" y="613"/>
                    <wp:lineTo x="344" y="963"/>
                    <wp:lineTo x="208" y="1383"/>
                    <wp:lineTo x="72" y="1803"/>
                    <wp:lineTo x="0" y="2280"/>
                    <wp:lineTo x="0" y="2766"/>
                    <wp:lineTo x="0" y="18841"/>
                    <wp:lineTo x="0" y="18842"/>
                    <wp:lineTo x="0" y="19327"/>
                    <wp:lineTo x="72" y="19804"/>
                    <wp:lineTo x="208" y="20225"/>
                    <wp:lineTo x="344" y="20645"/>
                    <wp:lineTo x="540" y="20994"/>
                    <wp:lineTo x="775" y="21237"/>
                    <wp:lineTo x="1011" y="21480"/>
                    <wp:lineTo x="1279" y="21608"/>
                    <wp:lineTo x="1551" y="21608"/>
                    <wp:lineTo x="20053" y="21608"/>
                    <wp:lineTo x="20053" y="21608"/>
                    <wp:lineTo x="20326" y="21608"/>
                    <wp:lineTo x="20593" y="21480"/>
                    <wp:lineTo x="20829" y="21237"/>
                    <wp:lineTo x="21065" y="20994"/>
                    <wp:lineTo x="21260" y="20645"/>
                    <wp:lineTo x="21397" y="20225"/>
                    <wp:lineTo x="21533" y="19804"/>
                    <wp:lineTo x="21604" y="19327"/>
                    <wp:lineTo x="21604" y="18842"/>
                    <wp:lineTo x="21604" y="2759"/>
                    <wp:lineTo x="21604" y="2766"/>
                    <wp:lineTo x="21604" y="2766"/>
                    <wp:lineTo x="21604" y="2280"/>
                    <wp:lineTo x="21533" y="1803"/>
                    <wp:lineTo x="21397" y="1383"/>
                    <wp:lineTo x="21260" y="963"/>
                    <wp:lineTo x="21065" y="613"/>
                    <wp:lineTo x="20829" y="371"/>
                    <wp:lineTo x="20593" y="128"/>
                    <wp:lineTo x="20326" y="0"/>
                    <wp:lineTo x="20053" y="0"/>
                    <wp:lineTo x="1547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94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4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1794510"/>
                <wp:effectExtent l="5080" t="5080" r="5715" b="28575"/>
                <wp:wrapTight wrapText="bothSides">
                  <wp:wrapPolygon edited="0">
                    <wp:start x="1547" y="0"/>
                    <wp:lineTo x="1551" y="0"/>
                    <wp:lineTo x="1279" y="0"/>
                    <wp:lineTo x="1011" y="128"/>
                    <wp:lineTo x="775" y="371"/>
                    <wp:lineTo x="540" y="613"/>
                    <wp:lineTo x="344" y="963"/>
                    <wp:lineTo x="208" y="1383"/>
                    <wp:lineTo x="72" y="1803"/>
                    <wp:lineTo x="0" y="2280"/>
                    <wp:lineTo x="0" y="2766"/>
                    <wp:lineTo x="0" y="18841"/>
                    <wp:lineTo x="0" y="18842"/>
                    <wp:lineTo x="0" y="19327"/>
                    <wp:lineTo x="72" y="19804"/>
                    <wp:lineTo x="208" y="20225"/>
                    <wp:lineTo x="344" y="20645"/>
                    <wp:lineTo x="540" y="20994"/>
                    <wp:lineTo x="775" y="21237"/>
                    <wp:lineTo x="1011" y="21480"/>
                    <wp:lineTo x="1279" y="21608"/>
                    <wp:lineTo x="1551" y="21608"/>
                    <wp:lineTo x="20053" y="21608"/>
                    <wp:lineTo x="20053" y="21608"/>
                    <wp:lineTo x="20326" y="21608"/>
                    <wp:lineTo x="20593" y="21480"/>
                    <wp:lineTo x="20829" y="21237"/>
                    <wp:lineTo x="21065" y="20994"/>
                    <wp:lineTo x="21260" y="20645"/>
                    <wp:lineTo x="21397" y="20225"/>
                    <wp:lineTo x="21533" y="19804"/>
                    <wp:lineTo x="21604" y="19327"/>
                    <wp:lineTo x="21604" y="18842"/>
                    <wp:lineTo x="21604" y="2759"/>
                    <wp:lineTo x="21604" y="2766"/>
                    <wp:lineTo x="21604" y="2766"/>
                    <wp:lineTo x="21604" y="2280"/>
                    <wp:lineTo x="21533" y="1803"/>
                    <wp:lineTo x="21397" y="1383"/>
                    <wp:lineTo x="21260" y="963"/>
                    <wp:lineTo x="21065" y="613"/>
                    <wp:lineTo x="20829" y="371"/>
                    <wp:lineTo x="20593" y="128"/>
                    <wp:lineTo x="20326" y="0"/>
                    <wp:lineTo x="20053" y="0"/>
                    <wp:lineTo x="1547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94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4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2230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atsum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bana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bhai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 dearcan-fìo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atsum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banan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bhai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 dearcan-fìo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2230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0ml sùgh orans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dag chaineil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ml mil shoillei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0ml sùgh orans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dag chaineil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ml mil shoillei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Measgaich an sùgh oranseir agus an caineal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’ mhil dhan bhobhla agus measgaich còmhla gus am bi e mì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 an ubhal agus na fìon-dhearc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Deasaich na measan:</w:t>
        <w:tab/>
        <w:tab/>
        <w:t>satsuma</w:t>
        <w:tab/>
        <w:t>rùisg agus bris na roinnea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  <w:t>banana</w:t>
        <w:tab/>
        <w:t>rùisg agus geàrr na shlisean tan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  <w:t>ubhal</w:t>
        <w:tab/>
        <w:tab/>
        <w:t xml:space="preserve">thoir às am meadhan agus geàrr na </w:t>
        <w:tab/>
        <w:tab/>
        <w:tab/>
        <w:tab/>
        <w:tab/>
        <w:tab/>
        <w:tab/>
        <w:tab/>
        <w:tab/>
        <w:tab/>
        <w:tab/>
        <w:tab/>
        <w:t>phìosan mòr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ab/>
        <w:tab/>
        <w:t>fìon-dhearcan</w:t>
        <w:tab/>
        <w:t>fàg iad slà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na measan còmhla ris an t-sùgh agus a’ mhil agus cuir mun cuairt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na measan air dà bhio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na bioran le measan air truinnsear foidhl. Dòirt an còrr dhen t-sùgh i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dhen mhil air an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fon ghrile airson 3-4 mionaidean aig teas meadha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  <w:font w:name="Myriad-Roman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5:00Z</dcterms:created>
  <dc:creator>Steve Taylor</dc:creator>
  <dc:description/>
  <cp:keywords/>
  <dc:language>en-US</dc:language>
  <cp:lastModifiedBy>Steve Taylor</cp:lastModifiedBy>
  <dcterms:modified xsi:type="dcterms:W3CDTF">2011-07-12T14:35:00Z</dcterms:modified>
  <cp:revision>2</cp:revision>
  <dc:subject/>
  <dc:title/>
</cp:coreProperties>
</file>